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ผู้ร่ว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รว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จัย หร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ดลองทางวิชา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 New" w:cs="TH SarabunIT๙"/>
          <w:b/>
          <w:b/>
          <w:bCs/>
          <w:sz w:val="32"/>
          <w:sz w:val="32"/>
          <w:szCs w:val="32"/>
        </w:rPr>
        <w:t>ในเขตรักษาพันธุ์สัตว์ป่า หรือเขตห้ามล่าสัตว์ป่า</w:t>
      </w:r>
    </w:p>
    <w:p>
      <w:pPr>
        <w:pStyle w:val="Normal"/>
        <w:tabs>
          <w:tab w:val="clear" w:pos="720"/>
          <w:tab w:val="center" w:pos="4500" w:leader="none"/>
          <w:tab w:val="right" w:pos="900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Spac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……………………………………อายุ……………ปี สัญชาติ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 เลข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อกโด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มื่อวันที่……………………………………หมดอายุวันที่……………………………………อาชีพ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ภูมิลำเนาอยู่บ้านเลข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ทางวิชา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จัยที่ชำนาญ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ทำ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ร่วมดำเนินงานในโครงการศึกษาวิจัย 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  <w:br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่วม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 ข้อความที่ได้แสดงไว้ข้างต้นเป็นความจริงทุกประ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ผู้ขออนุญาต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ัวหน้า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lang w:val="en-US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character" w:styleId="LineNumbering">
    <w:name w:val="Line Number"/>
    <w:rPr/>
  </w:style>
  <w:style w:type="character" w:styleId="Heading9Char">
    <w:name w:val="Heading 9 Char"/>
    <w:qFormat/>
    <w:rPr>
      <w:rFonts w:ascii="Calibri Light" w:hAnsi="Calibri Light" w:eastAsia="Times New Roman" w:cs="Angsana New"/>
      <w:sz w:val="22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2:55:00Z</dcterms:created>
  <dc:creator>Personal</dc:creator>
  <dc:description/>
  <dc:language>en-US</dc:language>
  <cp:lastModifiedBy>HP</cp:lastModifiedBy>
  <cp:lastPrinted>2023-01-31T09:55:00Z</cp:lastPrinted>
  <dcterms:modified xsi:type="dcterms:W3CDTF">2023-01-31T02:58:00Z</dcterms:modified>
  <cp:revision>4</cp:revision>
  <dc:subject/>
  <dc:title>แนวทางการวินิจฉัยสถานภาพทางกฎหมายของพื้นที่ป่าไม้</dc:title>
</cp:coreProperties>
</file>